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702947462"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47353396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902933696"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232043510"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39678525"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2066686808"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143351971"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63627701"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2132153461"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